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747455274"/>
            <w:bookmarkStart w:id="1" w:name="__Fieldmark__3_2747455274"/>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747455274"/>
            <w:bookmarkStart w:id="3" w:name="__Fieldmark__4_2747455274"/>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747455274"/>
            <w:bookmarkStart w:id="5" w:name="__Fieldmark__5_2747455274"/>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747455274"/>
            <w:bookmarkStart w:id="7" w:name="__Fieldmark__6_2747455274"/>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